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77840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7784072"/>
            <w:bookmarkStart w:id="1" w:name="__Fieldmark__0_18377840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