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Border Tests</w:t>
      </w:r>
    </w:p>
    <w:p>
      <w:pPr>
        <w:pStyle w:val="Normal"/>
        <w:pBdr>
          <w:top w:val="dotted" w:sz="12" w:space="1" w:color="FA670C"/>
          <w:left w:val="single" w:sz="18" w:space="4" w:color="D99594"/>
          <w:bottom w:val="dashSmallGap" w:sz="24" w:space="1" w:color="B6DDE8"/>
          <w:right w:val="double" w:sz="12" w:space="4" w:color="B2A1C7"/>
        </w:pBdr>
        <w:shd w:fill="D9D9D9" w:val="clear"/>
        <w:rPr/>
      </w:pPr>
      <w:bookmarkStart w:id="0" w:name="ParagraphBorder"/>
      <w:bookmarkEnd w:id="0"/>
      <w:r>
        <w:rPr/>
        <w:t>Paragraph border</w:t>
      </w:r>
    </w:p>
    <w:p>
      <w:pPr>
        <w:pStyle w:val="Normal"/>
        <w:rPr/>
      </w:pPr>
      <w:r>
        <w:rPr/>
        <w:t>Word has the concept of between-paragraph borders, which are not in LibreOffice yet as of LO 4.3:</w:t>
      </w:r>
    </w:p>
    <w:p>
      <w:pPr>
        <w:pStyle w:val="Normal"/>
        <w:pBdr>
          <w:top w:val="dotted" w:sz="12" w:space="1" w:color="FA670C"/>
          <w:left w:val="single" w:sz="18" w:space="4" w:color="D99594"/>
          <w:bottom w:val="dashSmallGap" w:sz="24" w:space="1" w:color="B6DDE8"/>
          <w:right w:val="double" w:sz="12" w:space="4" w:color="B2A1C7"/>
        </w:pBdr>
        <w:shd w:fill="D9D9D9" w:val="clear"/>
        <w:rPr/>
      </w:pPr>
      <w:bookmarkStart w:id="1" w:name="BetwixtParagraphBorder"/>
      <w:bookmarkEnd w:id="1"/>
      <w:r>
        <w:rPr/>
        <w:t>These two paragraphs…</w:t>
      </w:r>
    </w:p>
    <w:p>
      <w:pPr>
        <w:pStyle w:val="Normal"/>
        <w:pBdr>
          <w:top w:val="dotted" w:sz="12" w:space="1" w:color="FA670C"/>
          <w:left w:val="single" w:sz="18" w:space="4" w:color="D99594"/>
          <w:bottom w:val="dashSmallGap" w:sz="24" w:space="1" w:color="B6DDE8"/>
          <w:right w:val="double" w:sz="12" w:space="4" w:color="B2A1C7"/>
        </w:pBdr>
        <w:shd w:fill="D9D9D9" w:val="clear"/>
        <w:rPr/>
      </w:pPr>
      <w:r>
        <w:rPr/>
        <w:t>…</w:t>
      </w:r>
      <w:r>
        <w:rPr>
          <w:rFonts w:eastAsia="Calibri" w:cs="Calibri"/>
        </w:rPr>
        <w:t xml:space="preserve"> </w:t>
      </w:r>
      <w:r>
        <w:rPr/>
        <w:t>have a thick/thin green border between them.</w:t>
      </w:r>
    </w:p>
    <w:p>
      <w:pPr>
        <w:pStyle w:val="Normal"/>
        <w:rPr>
          <w:bdr w:val="dotted" w:sz="12" w:space="0" w:color="218141" w:shadow="1"/>
        </w:rPr>
      </w:pPr>
      <w:r>
        <w:rPr/>
        <w:t>Character borders in Word must be on all four sides:</w:t>
        <w:br/>
      </w:r>
      <w:bookmarkStart w:id="2" w:name="CharBorder"/>
      <w:r>
        <w:rPr>
          <w:bdr w:val="dotted" w:sz="12" w:space="0" w:color="FA670C"/>
          <w:shd w:fill="D9D9D9" w:val="clear"/>
        </w:rPr>
        <w:t>Dotted  orange border</w:t>
      </w:r>
      <w:bookmarkEnd w:id="2"/>
      <w:r>
        <w:rPr/>
        <w:t xml:space="preserve">, </w:t>
      </w:r>
      <w:bookmarkStart w:id="3" w:name="CharShadowBorder"/>
      <w:r>
        <w:rPr>
          <w:bdr w:val="dotted" w:sz="12" w:space="0" w:color="FA670C" w:shadow="1"/>
          <w:shd w:fill="D9D9D9" w:val="clear"/>
        </w:rPr>
        <w:t>shadow border</w:t>
      </w:r>
      <w:bookmarkEnd w:id="3"/>
    </w:p>
    <w:p>
      <w:pPr>
        <w:pStyle w:val="Heading2"/>
        <w:rPr/>
      </w:pPr>
      <w:r>
        <w:rPr/>
        <w:t>Table Borders</w:t>
      </w:r>
    </w:p>
    <w:tbl>
      <w:tblPr>
        <w:tblW w:w="92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dotted" w:sz="12" w:space="0" w:color="FA670C"/>
              <w:left w:val="single" w:sz="18" w:space="0" w:color="D99594"/>
              <w:bottom w:val="dotted" w:sz="12" w:space="0" w:color="FA670C"/>
              <w:right w:val="dotted" w:sz="12" w:space="0" w:color="FA670C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Table borders</w:t>
            </w:r>
          </w:p>
        </w:tc>
        <w:tc>
          <w:tcPr>
            <w:tcW w:w="3081" w:type="dxa"/>
            <w:tcBorders>
              <w:top w:val="dotted" w:sz="12" w:space="0" w:color="FA670C"/>
              <w:left w:val="dotted" w:sz="12" w:space="0" w:color="FA670C"/>
              <w:bottom w:val="thinThickSmallGap" w:sz="24" w:space="0" w:color="C2D69B"/>
              <w:right w:val="dotted" w:sz="12" w:space="0" w:color="FA670C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dotted" w:sz="12" w:space="0" w:color="FA670C"/>
              <w:left w:val="dotted" w:sz="12" w:space="0" w:color="FA670C"/>
              <w:bottom w:val="thinThickSmallGap" w:sz="24" w:space="0" w:color="C2D69B"/>
              <w:right w:val="double" w:sz="12" w:space="0" w:color="B2A1C7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dotted" w:sz="12" w:space="0" w:color="FA670C"/>
              <w:left w:val="single" w:sz="18" w:space="0" w:color="D99594"/>
              <w:bottom w:val="dashSmallGap" w:sz="24" w:space="0" w:color="B6DDE8"/>
              <w:right w:val="double" w:sz="12" w:space="0" w:color="B2A1C7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Cell borders</w:t>
            </w:r>
          </w:p>
        </w:tc>
        <w:tc>
          <w:tcPr>
            <w:tcW w:w="3081" w:type="dxa"/>
            <w:tcBorders>
              <w:top w:val="thinThickSmallGap" w:sz="24" w:space="0" w:color="C2D69B"/>
              <w:left w:val="double" w:sz="12" w:space="0" w:color="B2A1C7"/>
              <w:bottom w:val="thinThickSmallGap" w:sz="24" w:space="0" w:color="C2D69B"/>
              <w:right w:val="dashed" w:sz="12" w:space="0" w:color="FA670C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These two cells…</w:t>
            </w:r>
          </w:p>
        </w:tc>
        <w:tc>
          <w:tcPr>
            <w:tcW w:w="3081" w:type="dxa"/>
            <w:tcBorders>
              <w:top w:val="thinThickSmallGap" w:sz="24" w:space="0" w:color="C2D69B"/>
              <w:left w:val="dashed" w:sz="12" w:space="0" w:color="FA670C"/>
              <w:bottom w:val="thinThickSmallGap" w:sz="24" w:space="0" w:color="C2D69B"/>
              <w:right w:val="double" w:sz="12" w:space="0" w:color="B2A1C7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…</w:t>
            </w:r>
            <w:r>
              <w:rPr/>
              <w:t>have a dashed border between them</w:t>
            </w:r>
          </w:p>
        </w:tc>
      </w:tr>
      <w:tr>
        <w:trPr/>
        <w:tc>
          <w:tcPr>
            <w:tcW w:w="3080" w:type="dxa"/>
            <w:tcBorders>
              <w:top w:val="dashSmallGap" w:sz="24" w:space="0" w:color="B6DDE8"/>
              <w:left w:val="single" w:sz="18" w:space="0" w:color="D99594"/>
              <w:bottom w:val="dashSmallGap" w:sz="24" w:space="0" w:color="B6DDE8"/>
              <w:right w:val="dotted" w:sz="12" w:space="0" w:color="FA670C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thinThickSmallGap" w:sz="24" w:space="0" w:color="C2D69B"/>
              <w:left w:val="dotted" w:sz="12" w:space="0" w:color="FA670C"/>
              <w:bottom w:val="dashSmallGap" w:sz="24" w:space="0" w:color="B6DDE8"/>
              <w:right w:val="dotted" w:sz="12" w:space="0" w:color="FA670C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thinThickSmallGap" w:sz="24" w:space="0" w:color="C2D69B"/>
              <w:left w:val="dotted" w:sz="12" w:space="0" w:color="FA670C"/>
              <w:bottom w:val="dashSmallGap" w:sz="24" w:space="0" w:color="B6DDE8"/>
              <w:right w:val="double" w:sz="12" w:space="0" w:color="B2A1C7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icture Borders</w:t>
      </w:r>
    </w:p>
    <w:p>
      <w:pPr>
        <w:pStyle w:val="Normal"/>
        <w:spacing w:before="0" w:after="200"/>
        <w:rPr/>
      </w:pPr>
      <w:bookmarkStart w:id="4" w:name="PictureBorder"/>
      <w:r>
        <w:rPr/>
        <w:drawing>
          <wp:inline distT="0" distB="0" distL="0" distR="0">
            <wp:extent cx="2381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bookmarkEnd w:id="4"/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tted" w:sz="12" w:space="24" w:color="FA670C"/>
        <w:left w:val="single" w:sz="18" w:space="24" w:color="D99594"/>
        <w:bottom w:val="dashSmallGap" w:sz="24" w:space="24" w:color="B6DDE8"/>
        <w:right w:val="double" w:sz="12" w:space="24" w:color="B2A1C7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37:00Z</dcterms:created>
  <dc:creator>Luke Deller</dc:creator>
  <dc:description/>
  <cp:keywords/>
  <dc:language>en-US</dc:language>
  <cp:lastModifiedBy>Luke Deller</cp:lastModifiedBy>
  <dcterms:modified xsi:type="dcterms:W3CDTF">2014-03-26T10:40:00Z</dcterms:modified>
  <cp:revision>12</cp:revision>
  <dc:subject/>
  <dc:title/>
</cp:coreProperties>
</file>