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24298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67487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20245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10718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