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04583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24107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59226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