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7989954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4655195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9821138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2434129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9311359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6905500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752080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0908041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9853000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2576469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4804663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4095643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4793679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9184672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0402618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127253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9214952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6251179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4218005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6668704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261711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1741804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1088562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2967342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4017417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9418845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5321970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8958184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5825140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7842784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7898648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9665342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2612110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2033642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7282545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5052530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6807534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7740350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6741538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