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936963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450882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5083619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154583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453871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609999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475579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045460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482641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072054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965517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915717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008839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232768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446110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452858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204712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245978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864621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248400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350752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299884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011139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222470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304152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585456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356854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572642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58154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128667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414516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639429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161601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60272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417650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230116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238485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069659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616440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