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4412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49568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2343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52842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47335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48169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23251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41811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69802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805753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56272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55031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42032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13106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62084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08874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17375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63186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1716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38979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6048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72240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75232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8047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164465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7889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05218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87192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2613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39011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30215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96076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4565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838005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58319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06708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44641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40336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59955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