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36370730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59488525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3034634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9555167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56484703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42456604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38450157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6218357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64896683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09842874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35495303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12104461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44768994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77734912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89814393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39743361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88392401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0774772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9870968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04678277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89242829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36064762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67107328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43636638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95918232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9235026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0058007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50064468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30101087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96957160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00448151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49471959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60922844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40064173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04454350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71616539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38190563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45512463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59673120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