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02324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79228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76870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