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524125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3781604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857528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9717462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