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421616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006257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72937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846289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