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97941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37736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692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