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01980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04971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92262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25721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