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629976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2885933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829381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