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41309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49739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98792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72125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