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78355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26362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27896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68043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