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28902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91232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84423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