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013994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488620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21479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31068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