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05413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28840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06494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9955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