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57368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803449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09301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16669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