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VERT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VERT_WIN :  (conv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the focus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cus of the top window is {"f"}, and applying a conversion {c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"f"} yields the theorem {(|- f = f')}, then {CONVERT_WIN c} trans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f the top window from {"f"} to {"f'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ERT_WIN c} if the window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CONVERT_WIN c} will fail if the hypotheses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hen {c} is applied to the focus of the top window are not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_win, TRANSFORM_WIN, convert_win, rule_win, 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rule_win, THM_RULE_WIN, foc_rule_win, FOC_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_win, TACTIC_WIN, rewrite_win, 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