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dy : (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ody of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dy "\var. t"} returns {"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is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ndvar, dest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