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ONE_ONE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UNCURRY f = UN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