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P_LEMMA3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d. (?z. !x. P x ==&gt; x &lt; z) ==&gt; (?z. !x. (\x. P(x + d))x ==&gt; x &l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