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HM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HM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} applies the given theorem-tactic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f one outer connective from 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heorem {th}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 disjunction or an existentially quantified term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,t)}, {STRIP_THM_THEN ttac th} first strips apart the conclusion of {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pplies {ttac} to the theorem(s) resulting from the stripp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stripping a conjunctive theorem {A' |- u /\ v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(u |- u) THEN ttac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ing from applying {ttac} to the conjuncts,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When stripping a disjunctive theorem {A' |- u \/ v},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disjuncts, are applied to spli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se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 |- u)    and    =========  ttac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STRIP_THM_THEN ttac (A' 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stripping an existentially quantified theorem {A' |- ?x.u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tac(u |- u)}, resulting from applying {tta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, is applied to the goal.  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TRIP_THM_THEN ttac (A' |- 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 but are recorded in the proof.  If {A'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 of the goal (up to alpha-conversion), {STRIP_THM_THEN t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 ttac th} fails if the conclusion of {th} is not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 or an existentially quantified term.  Failure also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ttac} fails, after stripping the outer connec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} is used enrich the assumptions of a goal with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eviously-pro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CONJUNCTS_THEN, DISJ_CASES_THEN, 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