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11091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552015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03825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99510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05013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480398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96025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15024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58466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37803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06489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