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96236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71183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57331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91262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79098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73217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19305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04317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41013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26717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88414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