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0284495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5289490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3786032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8020614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9227231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7651562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5629636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7127874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5420243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4147166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5444309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