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60765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02284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63340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71704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60018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7343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76660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39524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62625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89159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90962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