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51094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99835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00380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3259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19332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68433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80106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19435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23685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62999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5854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