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7299566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8582465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0277276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4788851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6309114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3093828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7218834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6735001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0509060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5724023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5610079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