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23117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00455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6067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43803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94106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98341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1351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46358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02928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88913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1088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