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9008411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7693353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6801551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0557646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1618525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924548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9612668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5041533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4463609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4830662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6413590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