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18117614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278004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416333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99348205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