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992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1387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974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4545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