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38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988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867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0553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