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919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385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0569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628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