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1485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446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84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2060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