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344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634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487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90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