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202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459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830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580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