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657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853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926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802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