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9655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7419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0269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66153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