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915274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837657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083073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