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8627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2216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4255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35946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