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1249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1706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8836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82823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