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7951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1897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6765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2690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