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680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9615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8808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2593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