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201375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20137508"/>
            <w:bookmarkStart w:id="1" w:name="__Fieldmark__0_9201375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