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3300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003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3230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