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01777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58677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43755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