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describes the programming helper modules on which all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s depend. It mainly concerns register allocation, callback manag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file inclu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be loaded separately by saying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after, you can use  to access the l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hapter, when discussing lua functions, you are assumed to have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ter statement, so that the table  refers to the content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back-related code lives in a separate file that can and must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ly as . This is the only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llection that does not itself depend on the minim-alloc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large functional overlap between this module and the ltlua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You can use both at the same time, however, and the order in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both packages should not ma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Format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ajor motivation for writing this module (and not, instead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) is the ability to write lua-heavy code that can be saf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ed in forma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purpose, the register allocation functions described below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ing that the allocation is made only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t from registers, you need only do two more things to make your cod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afe. The first is saying  somew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. This will mark your file for inclusion in the format.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job, all remembered files will be executed (in order) and thei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will be stored to be retrieved whenever you say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while this feature does not improve speed in any meaningful wa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ensure the lua file used by the format is identical to the on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mean, however, that your file may be executed twice: once when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and once when the format is used. In most cases (e.g. 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ration) this is exactly what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however, you may need to store variable (configurable) dat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do this by s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retrieve the table from the format file if possible; otherwis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turn  and mark it to be saved to the format. A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rgument is equivalent to an empty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 tables may only contain (arbitrary but non-cyclic nestings of) t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an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Register al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llocating the new luatex registers, you can us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e one difference with ltluatex, which has 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reason for this is that ltluatex, instead of a more sensible method,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macro for determining whether it has been read befor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, the very same counts are used for keeping track of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cation as in ltluat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effect should therefore be identical in all circumstances,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bounds checking is performed on any allocation macro defined by min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do not go and use more than sixty five thousand different whats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above and all traditional registers can be allocated from within lu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using ,  etc. A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located number. The (optional) string  prevents the same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being made twice: if another register has been retrieved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the number of that register will be returned. You will need thi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allow your lua code to be included in a format file; it has no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with the tex-side  and the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new allocation macros listed above and (as a special case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saying , the call 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. For the other (older) allocation macros, this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. After all, because of the  etc. included in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ready use  etc. for retrieving tex-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cations from lua. The exceptions to this are , which is why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the new macros, and , for which you can us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ho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sides , you can als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nter the value of the name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for the registers for which etex defines a local allocation macro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only), you can use  etc. These alloc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 no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Callb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noted at the beginning of this chapter, the callback function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after you say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odule will override the primitive callback functions with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 and ; the original primitive functi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und in the 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mple function of this module is allowing multiple callbacks to co-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allbacks call for different implementations, and some callback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contain a singl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allbacks that are already assigned before loading this modu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rved; this includes the ltluatex callback mechanism if it has already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reate your own callbacks with 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one of the types mentioned below or  for callback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only one function. If the  is that of a primitive callback,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rations will target your new call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all the new callback with , add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s of type  operate on a node list: for these, all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will be called in order, each function receiving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one function returns , no others will be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backs of this typ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way of unregistering callbacks of this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ly, for the  callb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egistered functions will be called in order on the output of the previ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 will in this case result in the output o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passing to the n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 callbacks, a stack is kept and only the top function on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e called.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 at the callback to pop a function off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for the  callb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egistered functions are called in order with the same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 callback is called before 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convert noads to n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reate a new callback with a number for a name, that callba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the  callback when its number matches the index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iscellaneous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describes functions and macros that are internal to this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might be of general usefuln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, you might find the function 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bugging lua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mall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e a call to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start a new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useful is  for defining primitive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 macros from lua:  can be any function (it will be assigned a l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egister) and at the place of the dots you may app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/o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 and  contain the value  tha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clearing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ex side, , , ,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should be self-explana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controversial additions. For looking ahead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its siblings  an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efining macros with optional argum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ensure something within square brackets follows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 will apply  to every non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em on a comma-separate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ems of the list will be re-tokenised and have surrounding spaces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macro is fully expand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ir usefulness and simplicity, these macros have been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without special characters in their names; I hope you can tol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presence. Please let me know if their names clash with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