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74354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94462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22220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80915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2512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6367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48268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81787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93610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22507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06078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45392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66587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00635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47827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1730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32811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7666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20530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01141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61942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77386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33541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06851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30181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41939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0281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99612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15849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05356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03965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54840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54692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75253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0637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11576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36031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94379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27761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