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1366489511"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1461263652"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1849693753"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2089339509"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549909589"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568798700"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2129174936"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2108804787"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1353588567"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971685447"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137328929"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1559955126"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682280560"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77172586"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1927258612"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1920230415"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590269322"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315859120"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1392687302"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1301409838"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2103232171"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1856859287"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1121240685"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289330047"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761217440"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927441480"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1995315073"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433913175"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2125342633"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2056470301"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1413860438"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1537061481"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1030414615"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52969613"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1515869380"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1863207686"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844594978"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1584789330"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2136298964"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