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152264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36885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2408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316302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314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567348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565573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03996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07480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00795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969826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14741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80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41243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91962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75584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5935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63844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38500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84606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54318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95184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47265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078722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435604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86408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74479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06597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47146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58474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6989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177343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61178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0362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818999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011988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10997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55597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49348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