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6617677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0315965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2512987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3446870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980579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9686119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6249541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4604148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7993445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3778142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1671884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1289631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2958473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1911705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2088290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7411463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4121510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4317979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2942410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2511373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4763823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2209095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1544645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2881553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9293122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842243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6378460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3104682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4347129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208029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660002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2667840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0538660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2932771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7103997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8248289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9307411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6679970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7822581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