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375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356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116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924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248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37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9516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516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724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5239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077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7101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315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323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620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