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64835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25858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35780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05139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89818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95599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90603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06226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22350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3493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05071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40575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15503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68910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83718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35848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70236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