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919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277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723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367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960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320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4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728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328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793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100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944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244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