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21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41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393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625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673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611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108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156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116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54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187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567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51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292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959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