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47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28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240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046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090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510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696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19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38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1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94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900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358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865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765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