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527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30743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58560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3891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9887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1398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4132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3825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2926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5940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388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9578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3275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